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отеста Соликамского городского прокурора на решение Думы Соликамского городского округа </w:t>
      </w:r>
      <w:r>
        <w:rPr>
          <w:rFonts w:eastAsia="Times New Roman"/>
          <w:b/>
          <w:bCs/>
          <w:sz w:val="28"/>
          <w:szCs w:val="28"/>
        </w:rPr>
        <w:t>от 25.09.2019 № 600 «Об утверждении Правил землепользования и застройки населенных пунктов Соликамского городского округа»</w:t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Header"/>
        <w:tabs>
          <w:tab w:val="clear" w:pos="4153"/>
          <w:tab w:val="center" w:pos="720" w:leader="none"/>
          <w:tab w:val="right" w:pos="8306" w:leader="none"/>
        </w:tabs>
        <w:jc w:val="both"/>
        <w:rPr/>
      </w:pPr>
      <w:r>
        <w:rPr/>
        <w:tab/>
        <w:tab/>
        <w:t>В соответствии со статьей 23 Устава Соликамского городского округа, рассмотрев протест Соликамского городского прокурора от 12 июля 2021 г. № 2-16-97-2021 на решение Думы Соликамского городского округа от 25 сентября 2019 г. № 600 «Об утверждении Правил землепользования и застройки населенных пунктов Соликамского городского округа», информацию администрации Соликамского городского округа от 3 августа 2021 г. № СЭД-153-026-02-09б-1258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отест Соликамского городского прокурора от 12 июля 2021 г. № 2-16-97-2021 на решение Думы Соликамского городского округа от 25 сентября 2019 г. № 600 «</w:t>
      </w:r>
      <w:r>
        <w:rPr>
          <w:rFonts w:eastAsia="Times New Roman"/>
          <w:bCs/>
          <w:sz w:val="28"/>
          <w:szCs w:val="28"/>
        </w:rPr>
        <w:t>Об утверждении Правил землепользования и застройки населенных пунктов Соликамского городского округа</w:t>
      </w:r>
      <w:r>
        <w:rPr>
          <w:bCs/>
          <w:spacing w:val="-4"/>
          <w:sz w:val="28"/>
          <w:szCs w:val="28"/>
        </w:rPr>
        <w:t>» считать рассмотренным и подлежащим удовлетворению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Направить копию настоящего решения с информацией администрации Соликамского городского округа от 3 августа 2021 г. № СЭД-153-026-02-09б-1258 в Соликамскую городскую прокуратур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                    </w:t>
        <w:tab/>
        <w:t xml:space="preserve"> 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rFonts w:eastAsia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4:19:00Z</dcterms:created>
  <dc:creator>User</dc:creator>
  <dc:description/>
  <cp:keywords/>
  <dc:language>en-US</dc:language>
  <cp:lastModifiedBy>User</cp:lastModifiedBy>
  <cp:lastPrinted>2021-08-05T10:07:00Z</cp:lastPrinted>
  <dcterms:modified xsi:type="dcterms:W3CDTF">2021-08-05T05:07:00Z</dcterms:modified>
  <cp:revision>3</cp:revision>
  <dc:subject/>
  <dc:title>О рассмотрении протеста Соликамской  прокуратуры </dc:title>
</cp:coreProperties>
</file>